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291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ŠIAULIŲ MIESTO PEDAGOGINĖ PSICHOLOGINĖ TARNYBA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cantSplit w:val="true"/>
        </w:trPr>
        <w:tc>
          <w:tcPr>
            <w:tcW w:w="94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iudžetinė įstaiga,   Pakalnės g. 6a, LT- 76293 Šiaulia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. (8 41) 526 048 / 525 728, faks. (8 41) 526 048,   el. p. ppt@siauliai.l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Duomenys kaupiami ir saugomi Juridinių asmenų registre, kodas 19547136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0"/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  <w:t>2013 m. 9 MĖNESIŲ TARPINIŲ FINANSINIŲ ATASKAITŲ RINKINIO AIŠKINAMASIS RAŠTAS</w:t>
      </w:r>
    </w:p>
    <w:p>
      <w:pPr>
        <w:pStyle w:val="TextBodyIndent"/>
        <w:ind w:hanging="0"/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Indent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Šiaulių miesto pedagoginė psichologinė tarnyba (toliau Tarnyba) – biudžetinė įstaiga, finansuojama iš Mokinio krepšelio ir miesto savivaldybės biudžeto lėšų. Tarnybos adresas – Pakalnės g. 6a, Šiauliai. Įstaigos kodas – 195471366. Pagrindinė tarnybos veiklos rūšis – švietimo tarnybų veiklos reguliavimas (kodas 75.12.20). Tarnyba teikia pedagoginę – psichologinę pagalbą Šiaulių miesto ikimokyklinio ir mokyklinio amžiaus vaikams, jų tėvams (globėjams) ir pedagogams. Tarnyboje dirba 25 darbuotojai, iš kurių 22 – pedagogai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Tarnyba neturi kontroliuojamųjų arba asocijuotųjų subjektų, filialų ar kitų struktūrinių padalinių.</w:t>
      </w:r>
    </w:p>
    <w:p>
      <w:pPr>
        <w:pStyle w:val="TextBodyIndent"/>
        <w:rPr/>
      </w:pPr>
      <w:r>
        <w:rPr>
          <w:b/>
          <w:sz w:val="22"/>
          <w:szCs w:val="22"/>
        </w:rPr>
        <w:t>Finansinės būklės ataskaitos pagal 2013 m. rugsėjo 30 d. duomenis sumų paaiškinimas:</w:t>
      </w:r>
    </w:p>
    <w:p>
      <w:pPr>
        <w:pStyle w:val="TextBodyIndent"/>
        <w:rPr/>
      </w:pPr>
      <w:r>
        <w:rPr>
          <w:sz w:val="22"/>
          <w:szCs w:val="22"/>
        </w:rPr>
        <w:t>1. A. Ilgalaikis turtas – 40978 Lt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Ši suma susidaro iš: </w:t>
      </w:r>
    </w:p>
    <w:p>
      <w:pPr>
        <w:pStyle w:val="TextBodyInden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  programinės įrangos ir jos licenzijų vertės likučio (PBSP sąskaita Nr. 112) – 4757 Lt;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 kompiuterių ir kompiuterinės įrangos vertės likučio ( PBSP sąskaita Nr. 1208) – 36221 Lt</w:t>
      </w:r>
    </w:p>
    <w:p>
      <w:pPr>
        <w:pStyle w:val="TextBodyIndent"/>
        <w:rPr/>
      </w:pPr>
      <w:r>
        <w:rPr>
          <w:sz w:val="22"/>
          <w:szCs w:val="22"/>
        </w:rPr>
        <w:t>2. C. Trumpalaikis turtas – 38342 Lt</w:t>
      </w:r>
    </w:p>
    <w:p>
      <w:pPr>
        <w:pStyle w:val="TextBodyIndent"/>
        <w:rPr/>
      </w:pPr>
      <w:r>
        <w:rPr>
          <w:sz w:val="22"/>
          <w:szCs w:val="22"/>
        </w:rPr>
        <w:t xml:space="preserve">Ši suma susidaro iš: </w:t>
      </w:r>
    </w:p>
    <w:p>
      <w:pPr>
        <w:pStyle w:val="TextBodyInden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) sukauptų gautinų sumų likučio (PBSP sąskaita Nr. 228) – 28938 Lt, į kurias patenka sukauptos gautinos sumos darbuotojų atostoginiams apmokėti; </w:t>
      </w:r>
    </w:p>
    <w:p>
      <w:pPr>
        <w:pStyle w:val="TextBodyInden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pinigų likučio atsiskaitomosiose sąskaitose (PBSP sąskaita Nr. 24) – 9404 Lt, iš kurių 7674 Lt biudžetinėje sąskaitoje ir 1730 Lt paramos ir labdaros sąskaitoje.</w:t>
      </w:r>
    </w:p>
    <w:p>
      <w:pPr>
        <w:pStyle w:val="TextBodyIndent"/>
        <w:rPr/>
      </w:pPr>
      <w:r>
        <w:rPr>
          <w:sz w:val="22"/>
          <w:szCs w:val="22"/>
        </w:rPr>
        <w:t xml:space="preserve">3. Iš viso turto – </w:t>
      </w:r>
      <w:r>
        <w:rPr>
          <w:b/>
          <w:sz w:val="22"/>
          <w:szCs w:val="22"/>
        </w:rPr>
        <w:t>79320 Lt</w:t>
      </w:r>
      <w:r>
        <w:rPr>
          <w:sz w:val="22"/>
          <w:szCs w:val="22"/>
        </w:rPr>
        <w:t>, kurį sudaro Finansinės būklės ataskaitos A+C straipsniai.</w:t>
      </w:r>
    </w:p>
    <w:p>
      <w:pPr>
        <w:pStyle w:val="TextBodyIndent"/>
        <w:rPr/>
      </w:pPr>
      <w:r>
        <w:rPr>
          <w:sz w:val="22"/>
          <w:szCs w:val="22"/>
        </w:rPr>
        <w:t>4. D. Finansavimo sumos – 50382 Lt (pridedamas 20-ojo VSAFAS „Finansavimo sumos“ 4 priedas „Finansavimo sumos pagal šaltinį, tikslinę paskirtį ir jų pokyčiai per ataskaitinį laikotarpį“ ir 5 priedas „Finansavimo sumų likučiai“).</w:t>
      </w:r>
    </w:p>
    <w:p>
      <w:pPr>
        <w:pStyle w:val="TextBodyIndent"/>
        <w:rPr/>
      </w:pPr>
      <w:r>
        <w:rPr>
          <w:sz w:val="22"/>
          <w:szCs w:val="22"/>
        </w:rPr>
        <w:t>5. E. Įsipareigojimai – 28938 Lt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Ši suma susidaro iš:</w:t>
      </w:r>
    </w:p>
    <w:p>
      <w:pPr>
        <w:pStyle w:val="TextBodyInden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sukauptų mokėtinų sumų darbuotojams (atostoginių) likučio (PBSP sąskaita Nr. 695) – 28938 Lt</w:t>
      </w:r>
    </w:p>
    <w:p>
      <w:pPr>
        <w:pStyle w:val="TextBodyIndent"/>
        <w:rPr/>
      </w:pPr>
      <w:r>
        <w:rPr>
          <w:sz w:val="22"/>
          <w:szCs w:val="22"/>
        </w:rPr>
        <w:t>6. F. Grynasis turtas – 0 Lt</w:t>
      </w:r>
    </w:p>
    <w:p>
      <w:pPr>
        <w:pStyle w:val="TextBodyIndent"/>
        <w:rPr/>
      </w:pPr>
      <w:r>
        <w:rPr>
          <w:sz w:val="22"/>
          <w:szCs w:val="22"/>
        </w:rPr>
        <w:t>Grynojo turto nėra, nes skirtumas tarp 2013 m. per 9 mėn. panaudotų ir 2012 metais pervestų į biudžetą įmokų už suteiktas paslaugas (PBSP sąskaita Nr. 31) – 0 Lt</w:t>
      </w:r>
    </w:p>
    <w:p>
      <w:pPr>
        <w:pStyle w:val="TextBodyIndent"/>
        <w:rPr/>
      </w:pPr>
      <w:r>
        <w:rPr>
          <w:sz w:val="22"/>
          <w:szCs w:val="22"/>
        </w:rPr>
        <w:t xml:space="preserve">7. Iš viso finansavimo sumų, įsipareigojimų ir grynojo turto – </w:t>
      </w:r>
      <w:r>
        <w:rPr>
          <w:b/>
          <w:sz w:val="22"/>
          <w:szCs w:val="22"/>
        </w:rPr>
        <w:t xml:space="preserve"> 79320 Lt</w:t>
      </w:r>
      <w:r>
        <w:rPr>
          <w:sz w:val="22"/>
          <w:szCs w:val="22"/>
        </w:rPr>
        <w:t xml:space="preserve">    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Veiklos rezultatų ataskaitos pagal 2013 m. rugsėjo 30 d. duomenis sumų paaiškinimas: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>8. A. Pagrindinės veiklos pajamos – 529339 Lt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Ši suma susidarė iš: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 panaudotų finansavimo sumų iš valstybės biudžeto nepiniginiam turtui įsigyti pajamų  (PBSP sąskaita Nr. 7014) – 4782 Lt;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panaudotų finansavimo sumų iš valstybės biudžeto kitoms išlaidoms pajamų  (PBSP sąskaita Nr. 7024) – 415633 Lt;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) panaudotų finansavimo sumų iš savivaldybės biudžeto nepiniginiam turtui įsigyti pajamų  (PBSP sąskaita Nr. 7015) – 4115 Lt;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) panaudotų finansavimo sumų iš savivaldybės biudžeto kitoms išlaidoms pajamų  (PBSP sąskaita Nr. 7025) – 79338  Lt;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) panaudotų finansavimo sumų iš kitų šaltinių nepiniginiam turtui įsigyti pajamų (PBSP sąskaita Nr. 7017) – 527 Lt;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) panaudotų finansavimo sumų iš kitų šaltinių kitoms išlaidoms pajamų (PBSP sąskaita Nr. 7027) – 1220 Lt;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) panaudotų finansavimo sumų iš ES nepiniginiam turtui įsigyti pajamų (PBSP sąskaita Nr. 7013) – 20868 Lt;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) panaudotų finansavimo sumų iš ES kitoms išlaidoms pajamų (PBSP sąskaita Nr. 7023) – 2856 Lt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>9. B. Pagrindinės veiklos sąnaudos – 529599 Lt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Ši suma susidaro iš : 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 darbo užmokesčio sąnaudų (PBSP sąskaita Nr. 8701) – 378881 Lt;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socialinio draudimo sąnaudų (PBSP sąskaita Nr. 8702) – 116694 Lt;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) ilgalaikio turto nusidėvėjimo ir amortizacijos sąnaudų (PBSP sąskaita Nr. 8703) – 16382 Lt; 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) komunalinių paslaugų ir ryšių sąnaudų (PBSP sąskaita Nr. 8704) – 1565 Lt;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) komandiruočių sąnaudų (PBSP sąskaita Nr. 8705) – 972 Lt;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) sunaudotų atsargų savikainos (PBSP sąskaita Nr. 8710) – 14148 Lt;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) kitų paslaugų sąnaudų (PBSP sąskaita Nr. 8712) – 957 Lt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>10. Grynasis perviršis ar deficitas sudaro -260 Lt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Direktorė                                                                                                                                    Janina Urnikienė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Vyr. buhalterė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A. Berzinienė, 52 60 43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lt-L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05:00Z</dcterms:created>
  <dc:creator>Sekret</dc:creator>
  <dc:description/>
  <cp:keywords/>
  <dc:language>en-US</dc:language>
  <cp:lastModifiedBy>Adelija</cp:lastModifiedBy>
  <cp:lastPrinted>2013-07-16T10:12:00Z</cp:lastPrinted>
  <dcterms:modified xsi:type="dcterms:W3CDTF">2013-10-17T13:24:00Z</dcterms:modified>
  <cp:revision>16</cp:revision>
  <dc:subject/>
  <dc:title> </dc:title>
</cp:coreProperties>
</file>